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8  19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9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57480</wp:posOffset>
                      </wp:positionV>
                      <wp:extent cx="633095" cy="669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054">
                                    <a:moveTo>
                                      <a:pt x="319" y="1021"/>
                                    </a:moveTo>
                                    <a:cubicBezTo>
                                      <a:pt x="280" y="995"/>
                                      <a:pt x="260" y="906"/>
                                      <a:pt x="222" y="856"/>
                                    </a:cubicBezTo>
                                    <a:cubicBezTo>
                                      <a:pt x="184" y="806"/>
                                      <a:pt x="130" y="755"/>
                                      <a:pt x="94" y="721"/>
                                    </a:cubicBezTo>
                                    <a:cubicBezTo>
                                      <a:pt x="58" y="687"/>
                                      <a:pt x="8" y="673"/>
                                      <a:pt x="4" y="653"/>
                                    </a:cubicBezTo>
                                    <a:cubicBezTo>
                                      <a:pt x="0" y="633"/>
                                      <a:pt x="58" y="635"/>
                                      <a:pt x="72" y="601"/>
                                    </a:cubicBezTo>
                                    <a:cubicBezTo>
                                      <a:pt x="86" y="567"/>
                                      <a:pt x="72" y="491"/>
                                      <a:pt x="87" y="451"/>
                                    </a:cubicBezTo>
                                    <a:cubicBezTo>
                                      <a:pt x="102" y="411"/>
                                      <a:pt x="146" y="378"/>
                                      <a:pt x="162" y="361"/>
                                    </a:cubicBezTo>
                                    <a:cubicBezTo>
                                      <a:pt x="178" y="344"/>
                                      <a:pt x="145" y="390"/>
                                      <a:pt x="184" y="346"/>
                                    </a:cubicBezTo>
                                    <a:cubicBezTo>
                                      <a:pt x="223" y="302"/>
                                      <a:pt x="337" y="144"/>
                                      <a:pt x="394" y="98"/>
                                    </a:cubicBezTo>
                                    <a:cubicBezTo>
                                      <a:pt x="451" y="52"/>
                                      <a:pt x="494" y="82"/>
                                      <a:pt x="529" y="68"/>
                                    </a:cubicBezTo>
                                    <a:cubicBezTo>
                                      <a:pt x="564" y="54"/>
                                      <a:pt x="563" y="0"/>
                                      <a:pt x="604" y="16"/>
                                    </a:cubicBezTo>
                                    <a:cubicBezTo>
                                      <a:pt x="645" y="32"/>
                                      <a:pt x="735" y="139"/>
                                      <a:pt x="777" y="166"/>
                                    </a:cubicBezTo>
                                    <a:cubicBezTo>
                                      <a:pt x="819" y="193"/>
                                      <a:pt x="838" y="191"/>
                                      <a:pt x="859" y="181"/>
                                    </a:cubicBezTo>
                                    <a:cubicBezTo>
                                      <a:pt x="880" y="171"/>
                                      <a:pt x="888" y="118"/>
                                      <a:pt x="904" y="106"/>
                                    </a:cubicBezTo>
                                    <a:cubicBezTo>
                                      <a:pt x="920" y="94"/>
                                      <a:pt x="946" y="74"/>
                                      <a:pt x="957" y="106"/>
                                    </a:cubicBezTo>
                                    <a:cubicBezTo>
                                      <a:pt x="968" y="138"/>
                                      <a:pt x="967" y="237"/>
                                      <a:pt x="972" y="301"/>
                                    </a:cubicBezTo>
                                    <a:cubicBezTo>
                                      <a:pt x="977" y="365"/>
                                      <a:pt x="997" y="409"/>
                                      <a:pt x="987" y="488"/>
                                    </a:cubicBezTo>
                                    <a:cubicBezTo>
                                      <a:pt x="977" y="567"/>
                                      <a:pt x="951" y="695"/>
                                      <a:pt x="912" y="773"/>
                                    </a:cubicBezTo>
                                    <a:cubicBezTo>
                                      <a:pt x="873" y="851"/>
                                      <a:pt x="826" y="908"/>
                                      <a:pt x="754" y="953"/>
                                    </a:cubicBezTo>
                                    <a:cubicBezTo>
                                      <a:pt x="682" y="998"/>
                                      <a:pt x="549" y="1032"/>
                                      <a:pt x="477" y="1043"/>
                                    </a:cubicBezTo>
                                    <a:cubicBezTo>
                                      <a:pt x="405" y="1054"/>
                                      <a:pt x="352" y="1026"/>
                                      <a:pt x="319" y="1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054" path="m319,1021c280,995,260,906,222,856c184,806,130,755,94,721c58,687,8,673,4,653c0,633,58,635,72,601c86,567,72,491,87,451c102,411,146,378,162,361c178,344,145,390,184,346c223,302,337,144,394,98c451,52,494,82,529,68c564,54,563,0,604,16c645,32,735,139,777,166c819,193,838,191,859,181c880,171,888,118,904,106c920,94,946,74,957,106c968,138,967,237,972,301c977,365,997,409,987,488c977,567,951,695,912,773c873,851,826,908,754,953c682,998,549,1032,477,1043c405,1054,352,1026,319,1021xe" stroked="f" o:allowincell="t" style="position:absolute;margin-left:86.9pt;margin-top:12.4pt;width:49.8pt;height:5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4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67690</wp:posOffset>
                      </wp:positionV>
                      <wp:extent cx="3340735" cy="144272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2272">
                                    <a:moveTo>
                                      <a:pt x="4611" y="2272"/>
                                    </a:moveTo>
                                    <a:cubicBezTo>
                                      <a:pt x="4627" y="2233"/>
                                      <a:pt x="4601" y="2241"/>
                                      <a:pt x="4708" y="2032"/>
                                    </a:cubicBezTo>
                                    <a:cubicBezTo>
                                      <a:pt x="4815" y="1823"/>
                                      <a:pt x="5251" y="1272"/>
                                      <a:pt x="5256" y="1020"/>
                                    </a:cubicBezTo>
                                    <a:cubicBezTo>
                                      <a:pt x="5261" y="768"/>
                                      <a:pt x="4989" y="644"/>
                                      <a:pt x="4738" y="517"/>
                                    </a:cubicBezTo>
                                    <a:cubicBezTo>
                                      <a:pt x="4487" y="390"/>
                                      <a:pt x="4019" y="300"/>
                                      <a:pt x="3748" y="255"/>
                                    </a:cubicBezTo>
                                    <a:cubicBezTo>
                                      <a:pt x="3477" y="210"/>
                                      <a:pt x="3267" y="213"/>
                                      <a:pt x="3111" y="247"/>
                                    </a:cubicBezTo>
                                    <a:cubicBezTo>
                                      <a:pt x="2955" y="281"/>
                                      <a:pt x="2866" y="372"/>
                                      <a:pt x="2811" y="457"/>
                                    </a:cubicBezTo>
                                    <a:cubicBezTo>
                                      <a:pt x="2756" y="542"/>
                                      <a:pt x="2767" y="631"/>
                                      <a:pt x="2781" y="757"/>
                                    </a:cubicBezTo>
                                    <a:cubicBezTo>
                                      <a:pt x="2795" y="883"/>
                                      <a:pt x="2886" y="1093"/>
                                      <a:pt x="2893" y="1215"/>
                                    </a:cubicBezTo>
                                    <a:cubicBezTo>
                                      <a:pt x="2900" y="1337"/>
                                      <a:pt x="2895" y="1431"/>
                                      <a:pt x="2826" y="1492"/>
                                    </a:cubicBezTo>
                                    <a:cubicBezTo>
                                      <a:pt x="2757" y="1553"/>
                                      <a:pt x="2667" y="1581"/>
                                      <a:pt x="2481" y="1582"/>
                                    </a:cubicBezTo>
                                    <a:cubicBezTo>
                                      <a:pt x="2295" y="1583"/>
                                      <a:pt x="1982" y="1498"/>
                                      <a:pt x="1708" y="1500"/>
                                    </a:cubicBezTo>
                                    <a:cubicBezTo>
                                      <a:pt x="1434" y="1502"/>
                                      <a:pt x="1088" y="1592"/>
                                      <a:pt x="838" y="1597"/>
                                    </a:cubicBezTo>
                                    <a:cubicBezTo>
                                      <a:pt x="588" y="1602"/>
                                      <a:pt x="344" y="1591"/>
                                      <a:pt x="208" y="1530"/>
                                    </a:cubicBezTo>
                                    <a:cubicBezTo>
                                      <a:pt x="72" y="1469"/>
                                      <a:pt x="0" y="1331"/>
                                      <a:pt x="21" y="1230"/>
                                    </a:cubicBezTo>
                                    <a:cubicBezTo>
                                      <a:pt x="42" y="1129"/>
                                      <a:pt x="112" y="1013"/>
                                      <a:pt x="336" y="922"/>
                                    </a:cubicBezTo>
                                    <a:cubicBezTo>
                                      <a:pt x="560" y="831"/>
                                      <a:pt x="1194" y="836"/>
                                      <a:pt x="1363" y="682"/>
                                    </a:cubicBezTo>
                                    <a:cubicBezTo>
                                      <a:pt x="1532" y="528"/>
                                      <a:pt x="1351" y="142"/>
                                      <a:pt x="1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2272" path="m4611,2272c4627,2233,4601,2241,4708,2032c4815,1823,5251,1272,5256,1020c5261,768,4989,644,4738,517c4487,390,4019,300,3748,255c3477,210,3267,213,3111,247c2955,281,2866,372,2811,457c2756,542,2767,631,2781,757c2795,883,2886,1093,2893,1215c2900,1337,2895,1431,2826,1492c2757,1553,2667,1581,2481,1582c2295,1583,1982,1498,1708,1500c1434,1502,1088,1592,838,1597c588,1602,344,1591,208,1530c72,1469,0,1331,21,1230c42,1129,112,1013,336,922c560,831,1194,836,1363,682c1532,528,1351,142,1348,0e" stroked="t" o:allowincell="t" style="position:absolute;margin-left:15.95pt;margin-top:44.7pt;width:263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0515</wp:posOffset>
                      </wp:positionV>
                      <wp:extent cx="1938655" cy="571500"/>
                      <wp:effectExtent l="571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900">
                                    <a:moveTo>
                                      <a:pt x="3053" y="472"/>
                                    </a:moveTo>
                                    <a:cubicBezTo>
                                      <a:pt x="2950" y="447"/>
                                      <a:pt x="2704" y="365"/>
                                      <a:pt x="2438" y="330"/>
                                    </a:cubicBezTo>
                                    <a:cubicBezTo>
                                      <a:pt x="2172" y="295"/>
                                      <a:pt x="1712" y="243"/>
                                      <a:pt x="1455" y="262"/>
                                    </a:cubicBezTo>
                                    <a:cubicBezTo>
                                      <a:pt x="1198" y="281"/>
                                      <a:pt x="1045" y="346"/>
                                      <a:pt x="893" y="442"/>
                                    </a:cubicBezTo>
                                    <a:cubicBezTo>
                                      <a:pt x="741" y="538"/>
                                      <a:pt x="646" y="780"/>
                                      <a:pt x="540" y="840"/>
                                    </a:cubicBezTo>
                                    <a:cubicBezTo>
                                      <a:pt x="434" y="900"/>
                                      <a:pt x="325" y="871"/>
                                      <a:pt x="255" y="802"/>
                                    </a:cubicBezTo>
                                    <a:cubicBezTo>
                                      <a:pt x="185" y="733"/>
                                      <a:pt x="151" y="526"/>
                                      <a:pt x="120" y="427"/>
                                    </a:cubicBezTo>
                                    <a:cubicBezTo>
                                      <a:pt x="89" y="328"/>
                                      <a:pt x="88" y="281"/>
                                      <a:pt x="68" y="210"/>
                                    </a:cubicBezTo>
                                    <a:cubicBezTo>
                                      <a:pt x="48" y="139"/>
                                      <a:pt x="14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900" path="m3053,472c2950,447,2704,365,2438,330c2172,295,1712,243,1455,262c1198,281,1045,346,893,442c741,538,646,780,540,840c434,900,325,871,255,802c185,733,151,526,120,427c89,328,88,281,68,210c48,139,14,44,0,0e" stroked="t" o:allowincell="t" style="position:absolute;margin-left:100.6pt;margin-top:24.45pt;width:152.6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79170</wp:posOffset>
                      </wp:positionV>
                      <wp:extent cx="1085215" cy="1093470"/>
                      <wp:effectExtent l="571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9" h="1722">
                                    <a:moveTo>
                                      <a:pt x="855" y="1722"/>
                                    </a:moveTo>
                                    <a:cubicBezTo>
                                      <a:pt x="870" y="1662"/>
                                      <a:pt x="886" y="1493"/>
                                      <a:pt x="945" y="1362"/>
                                    </a:cubicBezTo>
                                    <a:cubicBezTo>
                                      <a:pt x="1004" y="1231"/>
                                      <a:pt x="1098" y="1065"/>
                                      <a:pt x="1208" y="934"/>
                                    </a:cubicBezTo>
                                    <a:cubicBezTo>
                                      <a:pt x="1318" y="803"/>
                                      <a:pt x="1525" y="679"/>
                                      <a:pt x="1605" y="574"/>
                                    </a:cubicBezTo>
                                    <a:cubicBezTo>
                                      <a:pt x="1685" y="469"/>
                                      <a:pt x="1709" y="381"/>
                                      <a:pt x="1688" y="304"/>
                                    </a:cubicBezTo>
                                    <a:cubicBezTo>
                                      <a:pt x="1667" y="227"/>
                                      <a:pt x="1602" y="157"/>
                                      <a:pt x="1478" y="109"/>
                                    </a:cubicBezTo>
                                    <a:cubicBezTo>
                                      <a:pt x="1354" y="61"/>
                                      <a:pt x="1085" y="0"/>
                                      <a:pt x="945" y="19"/>
                                    </a:cubicBezTo>
                                    <a:cubicBezTo>
                                      <a:pt x="805" y="38"/>
                                      <a:pt x="707" y="72"/>
                                      <a:pt x="638" y="222"/>
                                    </a:cubicBezTo>
                                    <a:cubicBezTo>
                                      <a:pt x="569" y="372"/>
                                      <a:pt x="593" y="758"/>
                                      <a:pt x="533" y="919"/>
                                    </a:cubicBezTo>
                                    <a:cubicBezTo>
                                      <a:pt x="473" y="1080"/>
                                      <a:pt x="367" y="1128"/>
                                      <a:pt x="278" y="1189"/>
                                    </a:cubicBezTo>
                                    <a:cubicBezTo>
                                      <a:pt x="189" y="1250"/>
                                      <a:pt x="58" y="1267"/>
                                      <a:pt x="0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9,1722" path="m855,1722c870,1662,886,1493,945,1362c1004,1231,1098,1065,1208,934c1318,803,1525,679,1605,574c1685,469,1709,381,1688,304c1667,227,1602,157,1478,109c1354,61,1085,0,945,19c805,38,707,72,638,222c569,372,593,758,533,919c473,1080,367,1128,278,1189c189,1250,58,1267,0,1287e" stroked="t" o:allowincell="t" style="position:absolute;margin-left:151.6pt;margin-top:77.1pt;width:85.4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отмечалась теплая погода без существенных осадков на большей части области. Среднесуточный фон температуры составлял +17+19ºС, что было на 1-3ºС выше 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22+24ºС, а сегодня ночью минимальные термометры показывали  +10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, лишь сегодня утром местами по северо-западной половине области прогремели грозы и прошли ливни с количеством осадков 2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преобладало падение уровня воды на 5-20 см за сутки. Однако, из-за выпавших осадков, водность Западной Двины для  данного периода повышена. Температура воды в реках осталась в пределах 18-19ºС.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4583972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0 июня</w:t>
            </w:r>
            <w:r>
              <w:rPr>
                <w:sz w:val="28"/>
                <w:szCs w:val="28"/>
              </w:rPr>
              <w:t xml:space="preserve"> по восточной половине области и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, ночью по восточной половине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кратковременные дожди, грозы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запад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1:00Z</dcterms:created>
  <dc:creator>ООПГМИ</dc:creator>
  <dc:description/>
  <cp:keywords/>
  <dc:language>en-US</dc:language>
  <cp:lastModifiedBy>Admin</cp:lastModifiedBy>
  <cp:lastPrinted>2012-06-19T12:22:00Z</cp:lastPrinted>
  <dcterms:modified xsi:type="dcterms:W3CDTF">2012-06-19T13:01:00Z</dcterms:modified>
  <cp:revision>2</cp:revision>
  <dc:subject/>
  <dc:title> </dc:title>
</cp:coreProperties>
</file>